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908777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3397047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8970675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